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aura Moreno Suárez – 0910014506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litécnico Grancolombiano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rte y Estética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Qué es arte?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reo que como lo dice la lectura de Antonio Montaña, el sentido del arte o clasificar algo como arte, es directamente proporcional al criterio de cada uno de nosotros, pues depende de que tan estético o no, podamos y lleguemos a ver y percibir las cosas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ro más allá de lo que se vea a simple vista, nos dicen que el arte va mucho más lejos de eso, pues también esta muy relacionado con la técnica o habilidad y atributos con que se realizo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l arte, es entendido como todo aquello que ha sido producido con una finalidad estética y que es capaz de generar un sin numero de estímulos, emociones y sensaciones para quien lo aprecia; expresando abiertamente ideas y conceptos, de las diferentes percepciones que se tienen sobre todo aquello que compone el mundo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Llegar a definir con claridad que es el arte, es una tarea muy difícil, pues cada uno de nosotros tenemos convicciones, creencias y pareceres totalmente diferentes, pero esta claro y dicho, que arte será para cada quien, solo lo que quiera ver; pues así estemos observando las mismas obras, para muchos, estas tendrán diferentes interpretaciones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jc w:val="both"/>
        <w:rPr>
          <w:lang w:val="es-CR" w:eastAsia="en-US"/>
        </w:rPr>
      </w:pPr>
      <w:r>
        <w:rPr>
          <w:lang w:val="es-CR" w:eastAsia="en-US"/>
        </w:rPr>
        <w:drawing>
          <wp:inline distT="0" distB="0" distL="0" distR="0">
            <wp:extent cx="5402580" cy="2353945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2580" cy="2353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character" w:styleId="Fuentedeprrafopredeter">
    <w:name w:val="Fuente de párrafo predeter."/>
    <w:qFormat/>
    <w:rPr/>
  </w:style>
  <w:style w:type="character" w:styleId="Applestylespan">
    <w:name w:val="apple-style-span"/>
    <w:basedOn w:val="Fuentedeprrafopredeter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1T23:47:00Z</dcterms:created>
  <dc:creator>User</dc:creator>
  <dc:description/>
  <cp:keywords/>
  <dc:language>en-US</dc:language>
  <cp:lastModifiedBy>User</cp:lastModifiedBy>
  <dcterms:modified xsi:type="dcterms:W3CDTF">2011-08-21T23:47:00Z</dcterms:modified>
  <cp:revision>2</cp:revision>
  <dc:subject/>
  <dc:title/>
</cp:coreProperties>
</file>